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u_elementary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overview_package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ugs-grayson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doc_list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ov_getting_started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ov_ideal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asictests/ascii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asictests/L0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asictests/D01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asictests/A05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asictests/hashcode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asictests/W01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asictests/regex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asictests/A44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asictests/A04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asictests/A06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asictests/A07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asictests/bigreal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asictests/A01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asictests/A10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asictests/L00a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asictests/version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asictests/A08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asictests/W02-thread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asictests/A66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asictests/char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asictests/A77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asictests/factor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asictests/L01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asictests/A0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asictests/L00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asictests/A03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hread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doc1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doc3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ugs-eisenbud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demo1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overview_module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overview4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monomordering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ugs-ataylor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u_divisor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demo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ugs-jyu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doc_string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ov_file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operators/dotdot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macaulay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ugs-stillman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u_canEmbed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u_module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ugs-iswanson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doc_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variables/commandLin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doc4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ov_matrice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ugs-caviglia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ugs-sturmfel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overviewA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doc10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groebner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doc11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ugs-kummini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doc_ideal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overview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ugs-jblasiak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doc7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ov_language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doc6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doc14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variable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ugs-lgold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doc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applyKey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runStartFunction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match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someTerm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lift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showTex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symbol-underscor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weightRang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poincareN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presentation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matrix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isPrim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installPackag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det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chainComplex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net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rsort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generator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boxList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isGlobalSymbol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pivot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pseudoRemainder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disassembl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gbSnapshot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cpuTim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truncat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installHilbertFunction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Ext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dim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between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getNonUnit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findSynonym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apropo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readDirectory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pfaffian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decompos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registerFinalizer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sublist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part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kernel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irreducibleCharacteristicSerie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graphRing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isField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select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isCommutativ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hilbertPolynomial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cokernel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koszul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cohomology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support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isIdeal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isAffineRing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sinh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applyValue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Hom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saturat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genericSymmetricMatrix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euler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example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schreyerOrder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dismis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poincar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isFreeModul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independentSet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character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LU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standardPair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Grassmannian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eigenvector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readlink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frac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tensor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symmetricAlgebra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prepend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tan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method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index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variety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comodul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endPackag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SVD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gbRemov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atan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us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degree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tanh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isSkewCommutativ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radical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coimag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solv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gb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toDual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GF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ring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findFile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ideal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runEndFunction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var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isSubmodul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hilbertSerie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uninstallPackag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sourc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pushForward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monomial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isHomogeneou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allGenerator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topCoefficient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uniform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recursionDepth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noPrompt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tex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ambient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rank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codim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diagonalMatrix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mingen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any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basi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promot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fileTim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hilbertFunction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co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flattenRing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isRing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peek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graphIdeal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isWellDefined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coefficient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term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degreesRing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isDirectory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char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minor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compres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isRegularFil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target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HH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addStartFunction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monomialIdeal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member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OFCLAS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regularity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ceiling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denominator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texMath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homology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all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monoid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pdim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toExternalString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sin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genericMatrix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isModul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liftabl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fromDual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degreeLength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reduceHilbert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transpos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primaryDecomposition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installAssignmentMethod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quotient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toString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mathML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isQuotientModul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clean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fileExist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isSquareFre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realpath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genera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removeLowestDimension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forceGB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tangentSheaf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degre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coefficient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boxTabl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apply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replac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ann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pushForward1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removeDirectory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minimalPresentation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isSubset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clas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cotangentSheaf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map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isQuotientRing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partition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subquotient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wedgeProduct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trim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genu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isUnit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permanent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addEndFunction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betti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genericSkewMatrix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entrie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binomial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floor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indice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check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symbol-percent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numerator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coefficientRing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toField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normalPrompt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composition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isInjective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syz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applyPair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isPolynomialRing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sortColumn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append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numgen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isMonomialIdeal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top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selectLargest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intersect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regex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eigenvalue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elements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functions/sort-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crash4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toExternalString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tensor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chenck-book-1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ubst6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poincare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pushforward3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koszul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egularity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fra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bug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galois1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xt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pushforward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hashtable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ker6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gb-skew-ZZ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FourierMotzkinTest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esskew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docStructure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gigantic/gbmatrix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map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testdet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file-aluffi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gbZZ-mingen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parsing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electInSubring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aturate5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gb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es8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basis4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transpose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newRing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mutmat-elemop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thread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trim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ealfun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ingmap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printing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dd-module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crash-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trim-GF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complex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gradedmodule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4-res-tower-crash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heft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chenck-book-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quotientring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xt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es1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xt-total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nullhomotopy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lex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kew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flattenRing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isenbud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chenck-book-4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WeylAlgebra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parallel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gblimit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fromDual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chubert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0-homog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arrange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4a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debugme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low/4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low/gbZZbug3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low/gb-1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low/form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low/complete-intersection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low/gbZZbug3-a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low/global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low/plethysm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low/gbZZ5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low/sturmfel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low/roos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tensor_ring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ank-GF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memleak3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-div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user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from-number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ubset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ubst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lemtextout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B66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permutation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xt3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ank-GF-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multidegree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ubst3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net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chur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hh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um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gbinhom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totaro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pfaffian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4-b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moty-symbol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overflow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gbZZbug2-a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gb-snapp-bug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xception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ocket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formatting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hilbertFunction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term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testmat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content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cotangent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name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det-RR-C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andom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goals/ISSAC-97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goals/joswig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goals/gbZZ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ead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quarantine/newline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quarantine/HH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quarantine/2-homog-bug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quarantine/ker8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quarantine/res9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quarantine/C05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quarantine/saturate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quarantine/testmulti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quarantine/lapack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quarantine/basis3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fieldgen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et_of_ideal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protection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egex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mith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ker7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yz1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calabi-yau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varietie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ubstitute-1.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ass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ingular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monideal4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adical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ingmap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es6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ing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mutmat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llipti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div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leadterm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epair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aturate3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ymmetricAlgebra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esmap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markedGB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es5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monideal5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testsubring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GF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ingmap6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raw-util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raw-monoid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raw-re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raw-mutable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gb-bench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raw-monideal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raw-numeric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gb-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raw-hilb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raw-ring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gb-baye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raw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raw3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raw-ring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raw-localgb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raw-monomial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raw-ring3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ringtower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raw-gb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test-linalg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gb-quotient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raw-subduction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normal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raw-mat-bug1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raw-freemodule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test-smith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factor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raw-schreyer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raw-decompose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raw-matrix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raw-weyl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rawCoefficient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ring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ngine/LU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complement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ggZZbug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ubst5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lift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moty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gb-matrix-lift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clearOutput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betti3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yz-schreyer-order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ing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isSubquotient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flip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method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decompose4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integer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testskew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ker8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crash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prune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chenck-book-7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prune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es9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betti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gcd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QQ-no-var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isSubset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missing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knutson1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4b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ubst4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chenck-book-3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tensor_monoid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4d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factory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andommat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basis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preimage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kewmult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glob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testkbasi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memleak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uclid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inhom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ort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global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yz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chorder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as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es10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xpression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aturate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quotient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es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monorder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mutmat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chenck-book-6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decompose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integralclosure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pushforward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dot-dot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tower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ker4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gbZZ13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aturate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adical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typicalval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basi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gbZZbug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memleak4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promoteRR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00var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codim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es4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mutmat3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diff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tower3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crash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testgb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coeff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decompose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direct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chenck-book-8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andom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groupcoh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mingens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ggbetti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B44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lucho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galoi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e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ker3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inducedMap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memleak6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WeylAlgebra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ingmap3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matrix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gbZZbug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gbZZautoreduction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order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mingen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betti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xample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commutative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minPres_test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normal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fracinverse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ottile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graphIdeal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decompose3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ubring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mut-mult-op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matRR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chorder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ingvar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monideal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monorder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ann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primaryDecomposition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ker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toField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matrixpromote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inverse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minpre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degree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gbQQbug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emainder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direct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testpromote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polyring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monideal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monideal3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ingmap4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iso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ker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ank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degree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es7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ortcol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part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tu_canEmbed-test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kewmonideal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chenck-book-5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rror-message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toField2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factor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cox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ame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wedgeproduct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ubst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extmap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tex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ingmap5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es11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agnar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ubmatrix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CSM.test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number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ordering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ker5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linalg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minprime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ann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welldef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list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gen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tower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LU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isSkewCommutative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division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hilb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comparison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chreyer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andommat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peekhash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hilbertSerie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reduce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est/saturate4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overview3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doc_assignment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doc13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ugs-bayer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change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overview_do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load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doc8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ov_top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SYNOPSIStemplate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doc_mutablematrice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doc_package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overviewB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dim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M2-Singular-Book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overviewC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ugs-ggsmith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ugs-popescu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doc_ringmap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doc9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ov_ringmaps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demo3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u_Fano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tu_elementary1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doc1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bugs-decker.m2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/packages/Macaulay2Doc/doc5.m2,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