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808022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808022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80802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80802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80802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80802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80802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80802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80802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