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73842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7384208"/>
            <w:bookmarkStart w:id="1" w:name="__Fieldmark__0_39273842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