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799510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1877595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5766719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4548180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