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47155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71987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68184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33117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