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2640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97594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81346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25468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