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270370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187840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