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652125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3254575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