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76216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69670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89265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