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89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113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216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15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