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363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570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171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6956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