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20697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37140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22810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60514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