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0237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9455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3218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8422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