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7896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5405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3289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034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