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484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835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204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278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