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92144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81868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6913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75938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04666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13607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44184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65384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09744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99713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00622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