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563032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086477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021891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835033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621712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821115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150099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541977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24018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978892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77534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