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751848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782890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835583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527755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438613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249281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533037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268072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452242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56730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22759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