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503907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421006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60868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653283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65713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8478108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619452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5108059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17925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2846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47523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