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20880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5245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51315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824352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67966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578490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809408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4397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68174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27558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14791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