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81075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90755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93748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36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64568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9314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48286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58815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71293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4511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18329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