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09672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77203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76004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44642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83639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73745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5605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09151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44655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85340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93706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