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99984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18122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358352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478126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69218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682256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741351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80286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92006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86124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81688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