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term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ac}. If {prove} succeeds, it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{prove} will list the unsolved goals to hel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