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553886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64073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870106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52312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