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7223209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9648159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2957599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8130471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