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region Format -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kate_space_metric used by the x, y, w, and 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default style (-1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bitstream 0.2 makes use of this warp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the cli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bitstream 0.6 makes further use of this warp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metadata "metadata"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