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093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18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1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13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14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2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79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2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4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00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02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030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71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0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11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