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6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63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64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9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342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06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16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08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4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73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3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6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0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91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24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