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998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048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437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114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197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945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507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674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638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219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217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740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552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