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79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4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5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01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733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024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99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82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646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9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3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4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39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06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3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7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