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93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018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80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92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590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041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3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36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7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95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03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88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571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