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1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550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00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9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1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00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47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60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5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6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19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78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38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329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02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