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59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6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6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701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26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72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37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28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453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16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4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1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544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