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7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455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48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78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70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127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84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51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85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73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42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6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384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2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27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