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8242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6394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880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5618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4256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0339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6979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8186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249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227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889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553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6972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5254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2033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7399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4920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