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2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905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1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12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61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332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77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454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50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454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9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7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44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