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879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162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581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678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070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560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93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310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093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658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403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086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824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204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108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07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168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