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480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43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980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152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36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68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4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847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694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26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80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615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498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44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0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