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791585720"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481162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13543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