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61500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7921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22643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11267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2903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06046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97435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13347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9074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09599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20767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21794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29847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07723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63060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0762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33933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0973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9444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07765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71763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23234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775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2003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9757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06176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01937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5266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17525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3258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5758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70241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50763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84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02463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4982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20301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36460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06650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