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1297557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957828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1916967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119876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524930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514078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772142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1984913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006593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967829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5879617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77139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258712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741205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8552788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349942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955578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040509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154708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578639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606720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337911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1710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780527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598364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463173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815055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383612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399900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638762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697317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578223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380990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0596941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384386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376466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890432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93397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094309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