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57073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3908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163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2926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959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8868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49256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5734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353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9839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74084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36559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3290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752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7505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6160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1074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48142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0556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02812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7974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90038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02503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9979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38709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8272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25471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68664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07759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4389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2974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7895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73022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7696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63445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3697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1982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6076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8099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