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862688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03704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0807525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656829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102305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96350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9071972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587564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158743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0000515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7294817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92072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402500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591738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278512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632979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906717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958115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810014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949119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274071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734689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019076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0679970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898850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451005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604886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499607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457575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2586841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658933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661436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528334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078127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829918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349276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0720424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554046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6587486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