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344892717"/>
      <w:bookmarkStart w:id="1" w:name="__Fieldmark__3_334489271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344892717"/>
      <w:bookmarkStart w:id="3" w:name="__Fieldmark__4_334489271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34489271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344892717"/>
      <w:bookmarkStart w:id="5" w:name="__Fieldmark__6_334489271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