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011082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398687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787808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9210968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