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05796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0557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44267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306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