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9273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8134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21893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5390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