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47102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07381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16922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24565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