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551061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850482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