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280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8243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004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