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60727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84711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98457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22711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