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771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560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135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744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