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637189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89781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82921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872178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