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670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82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566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653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