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74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030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819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448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