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549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511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142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443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