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568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422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6529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864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