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48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297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707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934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