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8688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63593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229691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84719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