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392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873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506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60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